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Authority Letter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  <w:t>I, _____________________________________, S/o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assport No._________________ hereby authorize below mentioned person 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y/Collect the Visa at the Embassy of the Republic of Korea on my 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Authorized Person: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ID Card No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Authorized Person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Authorization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Signature of Applic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Visa Officer</w:t>
      </w:r>
    </w:p>
    <w:p>
      <w:pPr>
        <w:pStyle w:val="Normal"/>
        <w:rPr/>
      </w:pPr>
      <w:r>
        <w:rPr/>
        <w:t>Embassy of The Republic of Korea</w:t>
      </w:r>
    </w:p>
    <w:p>
      <w:pPr>
        <w:pStyle w:val="Normal"/>
        <w:rPr/>
      </w:pPr>
      <w:r>
        <w:rPr/>
        <w:t>Pakist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4:42:00Z</dcterms:created>
  <dc:creator>Ali Sajjad Rizvi</dc:creator>
  <dc:description/>
  <cp:keywords/>
  <dc:language>en-US</dc:language>
  <cp:lastModifiedBy>Ali Sajjad Rizvi</cp:lastModifiedBy>
  <dcterms:modified xsi:type="dcterms:W3CDTF">2007-11-23T04:48:00Z</dcterms:modified>
  <cp:revision>5</cp:revision>
  <dc:subject/>
  <dc:title>Authority Letter</dc:title>
</cp:coreProperties>
</file>